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города Нефтеюганска от 24.12.2019 № 700-VI «О бюджете города Нефтеюганска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>от 17 декабря 2020 год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4.12.2019 № 700-VI «О бюджете города Нефтеюганска на 2020 год и плановый период 2021 и 2022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15.12.2020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ешением Думы города от 24.12.2019 № 700-VI «О бюджете города Нефтеюганска на 2020 год и плановый период 2021 и 2022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едакции от 10.12.2020 года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0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226 738 937 рублей 23 копей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1 490 956 793 рубля 23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 264 217 856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1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433 101 92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0 717 158 08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84 056 165 рубле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9 516 460 72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9 719 132 96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02 672 242 рубля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, влияющих на общие парамет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бюджета с учётом фактически сложившегося остатка средств на счёте бюджет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0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0 226 738 937 рублей 23 копей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1 591 014 854 рубля 23 копе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фицит бюджета в сумме 1 364 275 917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1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0 433 101 924 рубл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0 718 300 08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285 198 165 рубле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9 516 460 724 рубл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9 719 132 96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02 672 242 рубля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На 2020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ется без изменений;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увеличение расходной части бюджета на 100 058 061 рубль;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100 058 061 рубль.</w:t>
      </w:r>
    </w:p>
    <w:p>
      <w:pPr>
        <w:pStyle w:val="Normal"/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1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ная часть бюджета остается без изменений;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1 142 000 рублей;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1 142 000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bookmarkStart w:id="0" w:name="_Hlk485211672"/>
      <w:r>
        <w:rPr>
          <w:b/>
          <w:sz w:val="28"/>
          <w:szCs w:val="28"/>
        </w:rPr>
        <w:t xml:space="preserve">1. Корректировки, влияющие на общие параметры бюджета </w:t>
      </w:r>
    </w:p>
    <w:p>
      <w:pPr>
        <w:pStyle w:val="Style1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20 год</w:t>
      </w:r>
    </w:p>
    <w:p>
      <w:pPr>
        <w:pStyle w:val="Style1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В предо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100 058 061</w:t>
      </w:r>
      <w:r>
        <w:rPr>
          <w:sz w:val="28"/>
          <w:szCs w:val="28"/>
        </w:rPr>
        <w:t xml:space="preserve"> руб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утверждённым бюджетом города (приложение № 3 к заключению) по главным распорядителям бюджетных средств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bookmarkStart w:id="1" w:name="_Hlk485211672"/>
      <w:r>
        <w:rPr>
          <w:b/>
          <w:sz w:val="28"/>
          <w:szCs w:val="28"/>
        </w:rPr>
        <w:tab/>
      </w:r>
      <w:bookmarkStart w:id="2" w:name="_Hlk24471115"/>
      <w:bookmarkStart w:id="3" w:name="_Hlk11059394"/>
      <w:bookmarkEnd w:id="1"/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Департаменту финансов администрации города Нефтеюганска</w:t>
      </w:r>
      <w:r>
        <w:rPr>
          <w:sz w:val="28"/>
          <w:szCs w:val="28"/>
        </w:rPr>
        <w:t xml:space="preserve"> (на основании письма от 14.12.2020 № ИСХ.ДФ-19-03-2027-0) </w:t>
      </w:r>
      <w:r>
        <w:rPr>
          <w:bCs/>
          <w:sz w:val="28"/>
          <w:szCs w:val="28"/>
        </w:rPr>
        <w:t>планируется</w:t>
      </w:r>
      <w:r>
        <w:rPr>
          <w:sz w:val="28"/>
          <w:szCs w:val="28"/>
        </w:rPr>
        <w:t xml:space="preserve"> увеличение бюджетных ассигнований з</w:t>
      </w:r>
      <w:r>
        <w:rPr>
          <w:bCs/>
          <w:sz w:val="28"/>
          <w:szCs w:val="28"/>
        </w:rPr>
        <w:t xml:space="preserve">а счёт остатков средств местного бюджета в рамках реализации основного мероприятия «Обслуживание муниципального долга» подпрограммы «Управление муниципальным долгом города Нефтеюганска» муниципальной программы «Управление муниципальными финансами города Нефтеюганска» на оплату процентов по привлечённому бюджетному кредиту в сумме </w:t>
      </w:r>
      <w:r>
        <w:rPr>
          <w:b/>
          <w:bCs/>
          <w:sz w:val="28"/>
          <w:szCs w:val="28"/>
        </w:rPr>
        <w:t>58 061</w:t>
      </w:r>
      <w:r>
        <w:rPr>
          <w:bCs/>
          <w:sz w:val="28"/>
          <w:szCs w:val="28"/>
        </w:rPr>
        <w:t xml:space="preserve"> рубль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bookmarkStart w:id="4" w:name="_Hlk24471115"/>
      <w:r>
        <w:rPr>
          <w:b/>
          <w:color w:val="FF0000"/>
          <w:sz w:val="28"/>
          <w:szCs w:val="28"/>
        </w:rPr>
        <w:tab/>
      </w:r>
      <w:bookmarkEnd w:id="4"/>
    </w:p>
    <w:p>
      <w:pPr>
        <w:pStyle w:val="Normal"/>
        <w:ind w:firstLine="567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Департаменту градостроительства и земельных отношений администрации города Нефтеюганска</w:t>
      </w:r>
      <w:r>
        <w:rPr>
          <w:bCs/>
          <w:sz w:val="28"/>
          <w:szCs w:val="28"/>
        </w:rPr>
        <w:t xml:space="preserve"> (на основании письма от 14.12.2020     № ИСХ.01-01-46-10604-0) увеличить бюджетные ассигнования за счёт остатков средств местного бюджета, в целях соблюдения доли софинансирования, на реализацию основного мероприят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редоставление субсидии на завершение строительства многоквартирных домов, для строительства которых привлечены средства граждан, включенных в реестр граждан, чьи денежные средства привлечены для строительства многоквартирных домов и чьи права нарушены» подпрограммы «Стимулирование развития жилищного строительства» муниципальной программы «Развитие жилищной сферы города Нефтеюганска» возмещение затрат, в связи с завершением строительства многоквартирного жилого дома для строительства которого были привлечены денежные средства граждан, права которых нарушены, расположенного по адресу: г. Нефтеюганск, микрорайон 17, жилой дом № 3 корпус 2, в сумме </w:t>
      </w:r>
      <w:r>
        <w:rPr>
          <w:b/>
          <w:bCs/>
          <w:sz w:val="28"/>
          <w:szCs w:val="28"/>
        </w:rPr>
        <w:t>36 625 424</w:t>
      </w:r>
      <w:r>
        <w:rPr>
          <w:bCs/>
          <w:sz w:val="28"/>
          <w:szCs w:val="28"/>
        </w:rPr>
        <w:t xml:space="preserve"> рубл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планируется (на основании письма от 14.12.2020               №</w:t>
      </w:r>
      <w:r>
        <w:rPr/>
        <w:t xml:space="preserve"> </w:t>
      </w:r>
      <w:bookmarkStart w:id="5" w:name="_Hlk57725565"/>
      <w:r>
        <w:rPr>
          <w:sz w:val="28"/>
          <w:szCs w:val="28"/>
        </w:rPr>
        <w:t>ИСХ.ДЖКХ</w:t>
      </w:r>
      <w:bookmarkEnd w:id="5"/>
      <w:r>
        <w:rPr>
          <w:sz w:val="28"/>
          <w:szCs w:val="28"/>
        </w:rPr>
        <w:t>-01-15-12148-0) увеличить бюджетные ассигнования за счёт остатков средств местного бюджета на реализацию основного меропри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убсидий организациям коммунального комплекса, предоставляющим коммунальные услуги населению»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городе Нефтеюганск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и АО «Югансктранстеплосервис» на финансовое обеспечение затрат, связанных с погашением задолженности за потреблённые топливно-энергетические ресурс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63 374 576</w:t>
      </w:r>
      <w:r>
        <w:rPr>
          <w:sz w:val="28"/>
          <w:szCs w:val="28"/>
        </w:rPr>
        <w:t xml:space="preserve">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</w:t>
      </w:r>
      <w:bookmarkEnd w:id="3"/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bookmarkStart w:id="6" w:name="_Hlk20925144"/>
      <w:bookmarkEnd w:id="6"/>
      <w:r>
        <w:rPr>
          <w:b/>
          <w:sz w:val="28"/>
          <w:szCs w:val="28"/>
        </w:rPr>
        <w:t>1.2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21 год</w:t>
      </w:r>
    </w:p>
    <w:p>
      <w:pPr>
        <w:pStyle w:val="Style1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о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1 142 000</w:t>
      </w:r>
      <w:r>
        <w:rPr>
          <w:sz w:val="28"/>
          <w:szCs w:val="28"/>
        </w:rPr>
        <w:t xml:space="preserve"> рублей по сравнению с утверждённым бюджетом города (приложение № 4 к заключению) по главному распорядителю бюджетных средств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Департаменту финансов администрации города Нефтеюганска</w:t>
      </w:r>
      <w:r>
        <w:rPr>
          <w:sz w:val="28"/>
          <w:szCs w:val="28"/>
        </w:rPr>
        <w:t xml:space="preserve"> (на основании письма от 14.12.2020 № ИСХ.ДФ-19-03-2027-0) </w:t>
      </w:r>
      <w:r>
        <w:rPr>
          <w:bCs/>
          <w:sz w:val="28"/>
          <w:szCs w:val="28"/>
        </w:rPr>
        <w:t>планируется</w:t>
      </w:r>
      <w:r>
        <w:rPr>
          <w:sz w:val="28"/>
          <w:szCs w:val="28"/>
        </w:rPr>
        <w:t xml:space="preserve"> увеличение бюджетных ассигнований з</w:t>
      </w:r>
      <w:r>
        <w:rPr>
          <w:bCs/>
          <w:sz w:val="28"/>
          <w:szCs w:val="28"/>
        </w:rPr>
        <w:t xml:space="preserve">а счёт остатков средств местного бюджета в рамках реализации основного мероприятия «Обслуживание муниципального долга» подпрограммы «Управление муниципальным долгом города Нефтеюганска» муниципальной программы «Управление муниципальными финансами города Нефтеюганска» на оплату процентов по привлечённому бюджетному кредиту в сумме </w:t>
      </w:r>
      <w:r>
        <w:rPr>
          <w:b/>
          <w:bCs/>
          <w:sz w:val="28"/>
          <w:szCs w:val="28"/>
        </w:rPr>
        <w:t>1 142 00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_Hlk20925144"/>
      <w:bookmarkEnd w:id="7"/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20 год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21 и 2022 годов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5 «Распределение бюджетных ассигнований по разделам, подразделам классификации расходов бюджета города Нефтеюганска на 2020 год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 «Распределение бюджетных ассигнований по разделам, подразделам классификации расходов бюджета города Нефтеюганск на плановый период 2021 и 2022 годов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 «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20 год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8 «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21 и 2022 годов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9 Ведомственная структура расходов бюджета города Нефтеюганск на 2020 год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 «Ведомственная структура расходов бюджета города Нефтеюганск на плановый период 2021 и 2022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города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дефицита бюджета города на 2020 год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утвердить дефицит бюджета города на 2020 год в сумме </w:t>
      </w:r>
      <w:r>
        <w:rPr>
          <w:b/>
          <w:bCs/>
          <w:sz w:val="28"/>
          <w:szCs w:val="28"/>
        </w:rPr>
        <w:t>1 364 275 91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приложение № 1 к заключ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ёнными решением Думы города от 24.12.2019 № 7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20 год и плановый период 2021 и 2022 годов», увеличатся на 100 058 061 рубль, за счёт изменения остатков средств на счетах по учёту средств бюджета, а также привлечённого бюджетного кредита из бюджета субъекта Российской Федерации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города на 2021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ый предельный размер дефицита бюджета на 2021 и 2022 годы по сравнению с предельным размером дефицита бюджета, утверждённого решением Думы города от 24.12.2019 № 70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20 год и плановый период 2021 и 2022 годов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1 году увеличится на 1 142</w:t>
      </w:r>
      <w:r>
        <w:rPr>
          <w:bCs/>
          <w:sz w:val="28"/>
          <w:szCs w:val="28"/>
        </w:rPr>
        <w:t xml:space="preserve"> 000 </w:t>
      </w:r>
      <w:r>
        <w:rPr>
          <w:sz w:val="28"/>
          <w:szCs w:val="28"/>
        </w:rPr>
        <w:t xml:space="preserve">рублей за счёт привлечения бюджетного кредита, полученного от других бюджетов бюджетной системы Российской Федерации, а также изменения остатков средств на счетах по учёту средств бюджета и составит </w:t>
      </w:r>
      <w:r>
        <w:rPr>
          <w:b/>
          <w:sz w:val="28"/>
          <w:szCs w:val="28"/>
        </w:rPr>
        <w:t>285 198 165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>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2 году останется без изменения и составит </w:t>
      </w:r>
      <w:r>
        <w:rPr>
          <w:b/>
          <w:bCs/>
          <w:sz w:val="28"/>
          <w:szCs w:val="28"/>
        </w:rPr>
        <w:t xml:space="preserve">202 672 242 </w:t>
      </w:r>
      <w:r>
        <w:rPr>
          <w:sz w:val="28"/>
          <w:szCs w:val="28"/>
        </w:rPr>
        <w:t>рубля (приложение № 2 к заключению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еличина дефицита бюджета города на 2020, 2021, 2022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>1 «Источники финансирования дефицита бюджета города Нефтеюганска на 2020 год»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 «Источники финансирования дефицита бюджета города Нефтеюганска на 2021 и 2022 годы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Экспертиза текстовой части проекта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«О внесении изменений в 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Нефтеюганска «О бюджете города Нефтеюганска</w:t>
      </w:r>
    </w:p>
    <w:p>
      <w:pPr>
        <w:pStyle w:val="Normal"/>
        <w:jc w:val="center"/>
        <w:rPr/>
      </w:pPr>
      <w:r>
        <w:rPr>
          <w:b/>
          <w:sz w:val="28"/>
        </w:rPr>
        <w:t>на 2020 год и плановый период 2021 и 2022 годов»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основных характеристик бюджета, указанные в текстовой части проекта решения о бюджете города, соответствуют значениям этих показателей, указанных в приложениях к проекту решения Думы.</w:t>
      </w:r>
    </w:p>
    <w:p>
      <w:pPr>
        <w:pStyle w:val="21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Счётной палатой города Нефтеюганска проведена экспертиза изменений в муниципальные программы, за исключением следующих муниципальных программ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- «Развитие жилищной сферы города Нефтеюганска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-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21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езультатам экспертизы проекта решения Думы города, Счётная палата рекомендует Думе города Нефтеюганска принять к рассмотрению данный проект решения Думы города.</w:t>
      </w:r>
    </w:p>
    <w:p>
      <w:pPr>
        <w:pStyle w:val="Normal"/>
        <w:tabs>
          <w:tab w:val="clear" w:pos="720"/>
          <w:tab w:val="left" w:pos="294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С.А. Гичкина   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firstLine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08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ind w:firstLine="720"/>
    </w:pPr>
    <w:rPr>
      <w:sz w:val="24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30:00Z</dcterms:created>
  <dc:creator>Newuser</dc:creator>
  <dc:description/>
  <cp:keywords/>
  <dc:language>en-US</dc:language>
  <cp:lastModifiedBy>TatarinovaOA</cp:lastModifiedBy>
  <cp:lastPrinted>2020-12-17T09:45:00Z</cp:lastPrinted>
  <dcterms:modified xsi:type="dcterms:W3CDTF">2020-12-24T12:01:00Z</dcterms:modified>
  <cp:revision>2067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